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Załącznik Nr 6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WYKAZ  PODSTAWOWEJ  KADRY  TECHNICZNEJ, KTÓRA  BĘDZIE  UCZESTNICZYĆ  W  WYKONYWANIU  ZAMÓWIENI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623"/>
        <w:gridCol w:w="1800"/>
        <w:gridCol w:w="2160"/>
        <w:gridCol w:w="21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walifikac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res czynnośc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załączeniu: kserokopie dokumentów stwierdzających, że osoby, które będą wykonywać zamówienie posiadają odpowiednie uprawnienia do wykonania usług objętych przedmiotem zamówienia oraz są członkami Izby Inżynierskiej Budownictw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osoby/podpisy osób uprawnionej/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uprawnionych do reprezentowania Wykonawcy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sz w:val="18"/>
        </w:rPr>
        <w:t>(miejscowość i data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8:00Z</dcterms:created>
  <dc:creator>DM</dc:creator>
  <dc:description/>
  <dc:language>en-US</dc:language>
  <cp:lastModifiedBy>Zarząd Budynków Mieszkalnych w Oświęcimiu</cp:lastModifiedBy>
  <cp:lastPrinted>2006-03-20T10:16:00Z</cp:lastPrinted>
  <dcterms:modified xsi:type="dcterms:W3CDTF">2010-07-14T12:28:00Z</dcterms:modified>
  <cp:revision>2</cp:revision>
  <dc:subject/>
  <dc:title>ZAŁĄCZNIK NR </dc:title>
</cp:coreProperties>
</file>