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Oświęcim: Wymiana stolarki okiennej drewnianej na stolarkę okienną z PCV w mieszkaniach komunalnych administrowanych przez ZBM Oświęcim.</w:t>
      </w:r>
      <w:r>
        <w:rPr/>
        <w:br/>
      </w:r>
      <w:r>
        <w:rPr>
          <w:b/>
          <w:bCs/>
        </w:rPr>
        <w:t>Numer ogłoszenia: 190241 - 2010; data zamieszczenia: 16.07.2010</w:t>
      </w:r>
      <w:r>
        <w:rPr/>
        <w:br/>
        <w:t>OGŁOSZENIE O ZAMÓWIENIU - roboty budowlane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Zarząd Budynków Mieszkalnych , ul. gen. Józefa Bema 12, 32-602 Oświęcim, woj. małopolskie, tel. 033 8425615, faks 033 8424051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zbm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Wymiana stolarki okiennej drewnianej na stolarkę okienną z PCV w mieszkaniach komunalnych administrowanych przez ZBM Oświęcim.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roboty budowlane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Przedmiotem zamówienia są roboty budowlane polegające na wymianie stolarki okiennej drewnianej na PCV w mieszkaniach komunalnych administrowanych przez ZBM Oświęcim -ok.147,58 m² /wg załącznika nr 1 SIWZ/. Na przedmiot zamówienia składa się wymiana : Okien jednodzielnych do 1,5 m² - 2,81 m² Okien dwudzielnych do 2,5 m² - 63,04 m² Okien trójdzielnych powyżej 2,5 m² - 7,08 m² Drzwi balkonowych jednoskrzydłowych - 6,14 m² Drzwi balkonowych dwuskrzydłowych - 7,68 m² Okien dwudzielnych do 2,5 m² /z nawiewnikiem higrosterowanym - 16 szt. / - 33,95 m² Okien dwudzielnych do 2,5 m² /z nawiewnikiem higrosterowanym - 6 szt., zachować istniejący podział okna z lufcikiem - 17,52 m² Okien dwudzielnych do 2,5 m² /zachować istniejący podział okna z lufcikiem - 9,36 m² Szczegółowy opis przedmiotu zamówienia wraz z dokumentacja stanowi załącznik nr 1,2,3 do SIWZ.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45.42.11.00-5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15.11.2010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/>
      </w:pPr>
      <w:r>
        <w:rPr/>
        <w:t>a) posiadają uprawnienia do wykonywania określonej działalności lub czynności, jeżeli z przepisów prawa wynika obowiązek posiadania takich uprawnień,</w:t>
      </w:r>
    </w:p>
    <w:p>
      <w:pPr>
        <w:pStyle w:val="NormalnyWeb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/>
      </w:pPr>
      <w:r>
        <w:rPr/>
        <w:t>b) posiadają niezbędną wiedzę i doświadczenie oraz dysponują potencjałem technicznym i osobami zdolnymi do wykonania zamówienia</w:t>
      </w:r>
    </w:p>
    <w:p>
      <w:pPr>
        <w:pStyle w:val="NormalnyWeb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/>
      </w:pPr>
      <w:r>
        <w:rPr/>
        <w:t>wykażą się odpowiednim doświadczeniem, tj : w ostatnich 5 lat, a jeśli okres prowadzenia działalności jest krótszy - w tym okresie, zrealizowali co najmniej 2 roboty podobne odpowiadające swoim rodzajem i wartością robotom stanowiącym przedmiot zamówienia;zał.nr 5 do SIWZ</w:t>
      </w:r>
    </w:p>
    <w:p>
      <w:pPr>
        <w:pStyle w:val="NormalnyWeb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/>
      </w:pPr>
      <w:r>
        <w:rPr/>
        <w:t>dysponują osobami do wykonania zamówienia tj. Wykonawca posiada pracowników zdolnych do wykonania zamówienia, zatrudnia co najmniej 8 pracowników zdolnych do wykonania oraz 1 pracownika uprawnionego do pełnienia nadzoru nad wykonywanymi robotami;zal.nr 6</w:t>
      </w:r>
    </w:p>
    <w:p>
      <w:pPr>
        <w:pStyle w:val="NormalnyWeb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280"/>
        <w:rPr/>
      </w:pPr>
      <w:r>
        <w:rPr/>
        <w:t>znajdują się w sytuacji ekonomicznej i finansowej zapewniającej wykonanie zamówienia, tj Wykonawca jest ubezpieczony od odpowiedzialności cywilnej w zakresie prowadzonej działalności;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ld"/>
        <w:rPr/>
      </w:pPr>
      <w:r>
        <w:rPr/>
        <w:t>III.5) INFORMACJA O DOKUMENTACH POTWIERDZAJĄCYCH, ŻE OFEROWANE DOSTAWY , USŁUGI LUB ROBOTY BUDOWLANE ODPOWIADAJĄ OKREŚLONYM WYMAGANIOM</w:t>
      </w:r>
    </w:p>
    <w:p>
      <w:pPr>
        <w:pStyle w:val="Bold"/>
        <w:rPr/>
      </w:pPr>
      <w:r>
        <w:rPr/>
        <w:t>W zakresie potwierdzenia, że oferowane dostawy, usługi lub roboty budowlane odpowiadają określonym wymaganiom należy przedłożyć:</w:t>
      </w:r>
    </w:p>
    <w:p>
      <w:pPr>
        <w:pStyle w:val="Normal"/>
        <w:numPr>
          <w:ilvl w:val="0"/>
          <w:numId w:val="2"/>
        </w:numPr>
        <w:spacing w:before="280" w:after="180"/>
        <w:ind w:left="720" w:right="300" w:hanging="360"/>
        <w:jc w:val="both"/>
        <w:rPr/>
      </w:pPr>
      <w:r>
        <w:rPr/>
        <w:t>zaświadczenie podmiotu uprawnionego do kontroli jakości potwierdzającego, że dostarczane produkty odpowiadają określonym normom lub specyfikacjom technicznym</w:t>
      </w:r>
    </w:p>
    <w:p>
      <w:pPr>
        <w:pStyle w:val="NormalnyWeb"/>
        <w:numPr>
          <w:ilvl w:val="0"/>
          <w:numId w:val="2"/>
        </w:numPr>
        <w:spacing w:before="0" w:after="0"/>
        <w:ind w:left="720" w:right="300" w:hanging="360"/>
        <w:jc w:val="both"/>
        <w:rPr/>
      </w:pPr>
      <w:r>
        <w:rPr/>
        <w:t>inne dokumenty</w:t>
      </w:r>
    </w:p>
    <w:p>
      <w:pPr>
        <w:pStyle w:val="NormalnyWeb"/>
        <w:spacing w:before="0" w:after="0"/>
        <w:ind w:left="720" w:right="300" w:hanging="0"/>
        <w:jc w:val="both"/>
        <w:rPr/>
      </w:pPr>
      <w:r>
        <w:rPr/>
        <w:t>atesty,deklaracje zgodności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zbm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Zarząd Budynków Mieszkalnych, 32-600 Oświęcim,ul.Bema 12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05.08.2010 godzina 10:00, miejsce: Zarząd Budynków MIeszkalnych,32-602 Oświęcim,ul.Bema 12, pokój nr 3,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>IV.4.16) Informacje dodatkowe, w tym dotyczące finansowania projektu/programu ze środków Unii Europejski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07:00Z</dcterms:created>
  <dc:creator>Zarząd Budynków Mieszkalnych w Oświęcimiu</dc:creator>
  <dc:description/>
  <dc:language>en-US</dc:language>
  <cp:lastModifiedBy>Zarząd Budynków Mieszkalnych w Oświęcimiu</cp:lastModifiedBy>
  <dcterms:modified xsi:type="dcterms:W3CDTF">2010-07-16T10:08:00Z</dcterms:modified>
  <cp:revision>1</cp:revision>
  <dc:subject/>
  <dc:title>Oświęcim: Wymiana stolarki okiennej drewnianej na stolarkę okienną z PCV w mieszkaniach komunalnych administrowanych przez ZBM</dc:title>
</cp:coreProperties>
</file>