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32"/>
          <w:szCs w:val="32"/>
        </w:rPr>
        <w:t>WYKAZ  OKIEN   DO  WYMIANY  W ROKU  - 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2880"/>
        <w:gridCol w:w="4860"/>
        <w:gridCol w:w="720"/>
        <w:gridCol w:w="900"/>
        <w:gridCol w:w="1440"/>
        <w:gridCol w:w="14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alizacja wym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lszewskiego 30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1,54*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róblewskiego 22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1,49*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004</w:t>
            </w:r>
          </w:p>
          <w:p>
            <w:pPr>
              <w:pStyle w:val="Normal"/>
              <w:rPr/>
            </w:pPr>
            <w:r>
              <w:rPr/>
              <w:t>217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skiego 54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małym pokoju 1,48*1,13</w:t>
            </w:r>
          </w:p>
          <w:p>
            <w:pPr>
              <w:pStyle w:val="Normal"/>
              <w:rPr/>
            </w:pPr>
            <w:r>
              <w:rPr/>
              <w:t>W kuchni 1,47*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piańskiego 1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małym pokoju 1,50*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szica 17/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0,93*2,27+1,80*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/2002</w:t>
            </w:r>
          </w:p>
          <w:p>
            <w:pPr>
              <w:pStyle w:val="Normal"/>
              <w:rPr/>
            </w:pPr>
            <w:r>
              <w:rPr/>
              <w:t>193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</w:rPr>
              <w:t>Wróblewskiego 18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1,53*1,70</w:t>
            </w:r>
          </w:p>
          <w:p>
            <w:pPr>
              <w:pStyle w:val="Normal"/>
              <w:rPr/>
            </w:pPr>
            <w:r>
              <w:rPr/>
              <w:t>W dużym pokoju 1,53*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lszewskiego 4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1,49*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zpitalna 24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1,45*1,45</w:t>
            </w:r>
          </w:p>
          <w:p>
            <w:pPr>
              <w:pStyle w:val="Normal"/>
              <w:rPr/>
            </w:pPr>
            <w:r>
              <w:rPr/>
              <w:t>0,90*2,20+1,50*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udowlanych 58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małym pokoju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96*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ema 11/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1,53*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lszewskiego 17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od ulicy i w kuchni</w:t>
            </w:r>
          </w:p>
          <w:p>
            <w:pPr>
              <w:pStyle w:val="Normal"/>
              <w:rPr/>
            </w:pPr>
            <w:r>
              <w:rPr/>
              <w:t>1,50*1,32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lszewskiego 4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1,49*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Śniadeckiego 37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balkonowe</w:t>
            </w:r>
          </w:p>
          <w:p>
            <w:pPr>
              <w:pStyle w:val="Normal"/>
              <w:rPr/>
            </w:pPr>
            <w:r>
              <w:rPr/>
              <w:t>1,65*1,32+0,90*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/21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moluchowskiego 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ach skrzynkowe 1,35*1,47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owackiego 18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 1,75*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Śniadeckiego 33/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1,54*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</w:rPr>
              <w:t>Szewczyka 1a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dużym pokoju 1,50*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  <w:p>
            <w:pPr>
              <w:pStyle w:val="Normal"/>
              <w:jc w:val="center"/>
              <w:rPr/>
            </w:pPr>
            <w:r>
              <w:rPr/>
              <w:t>2 szt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ema11/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pokoju 1,50*1,70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róblewskiego 26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1,56*1,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ileckiego 24/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kna szt. 4*1,20*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Łukasiewicza 5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małym pokoju skrzynkowe</w:t>
            </w:r>
          </w:p>
          <w:p>
            <w:pPr>
              <w:pStyle w:val="Normal"/>
              <w:rPr/>
            </w:pPr>
            <w:r>
              <w:rPr/>
              <w:t>1,22*1,56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ienkiewicza 4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dużym skrzynkowe dzielone</w:t>
            </w:r>
          </w:p>
          <w:p>
            <w:pPr>
              <w:pStyle w:val="Normal"/>
              <w:rPr/>
            </w:pPr>
            <w:r>
              <w:rPr/>
              <w:t>1,20*2,10*2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eckiego 25/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kna szt 4*1,20*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/31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ysiąclecia 11/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i kuchni</w:t>
            </w:r>
          </w:p>
          <w:p>
            <w:pPr>
              <w:pStyle w:val="Normal"/>
              <w:rPr/>
            </w:pPr>
            <w:r>
              <w:rPr/>
              <w:t>(1,56*2,50)+(1,54*1,62) ; 1,57*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,04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ileckiego 9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małym pokoju 1,25*1,85*2</w:t>
            </w:r>
          </w:p>
          <w:p>
            <w:pPr>
              <w:pStyle w:val="Normal"/>
              <w:rPr/>
            </w:pPr>
            <w:r>
              <w:rPr/>
              <w:t>skrzyn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nkiewicza 2/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pokoju</w:t>
            </w:r>
          </w:p>
          <w:p>
            <w:pPr>
              <w:pStyle w:val="Normal"/>
              <w:rPr/>
            </w:pPr>
            <w:r>
              <w:rPr/>
              <w:t>1,30*2,40*3 skrzyn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  <w:p>
            <w:pPr>
              <w:pStyle w:val="Normal"/>
              <w:jc w:val="center"/>
              <w:rPr/>
            </w:pPr>
            <w:r>
              <w:rPr/>
              <w:t>2 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nkiewicza 2/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ach 4 szt 1,30*2,40*4</w:t>
            </w:r>
          </w:p>
          <w:p>
            <w:pPr>
              <w:pStyle w:val="Normal"/>
              <w:rPr/>
            </w:pPr>
            <w:r>
              <w:rPr/>
              <w:t>skrzyn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  <w:p>
            <w:pPr>
              <w:pStyle w:val="Normal"/>
              <w:jc w:val="center"/>
              <w:rPr/>
            </w:pPr>
            <w:r>
              <w:rPr/>
              <w:t>2  szt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Łukasiewicza 11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pokojach</w:t>
            </w:r>
          </w:p>
          <w:p>
            <w:pPr>
              <w:pStyle w:val="Normal"/>
              <w:rPr/>
            </w:pPr>
            <w:r>
              <w:rPr/>
              <w:t>1,22*1,56*6 skrzyn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udowlanych 29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2,25*1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krzei 2/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kuchni i pokoju 1,69*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iewnik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udowlanych 8/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małym pokoju 0,98*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udowlanych 44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dużym pokoju 2,68*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Rydla 10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 pokoju balkonowe 1,55*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7:00Z</dcterms:created>
  <dc:creator>ZXV</dc:creator>
  <dc:description/>
  <dc:language>en-US</dc:language>
  <cp:lastModifiedBy>Zarząd Budynków Mieszkalnych w Oświęcimiu</cp:lastModifiedBy>
  <dcterms:modified xsi:type="dcterms:W3CDTF">2010-07-14T12:27:00Z</dcterms:modified>
  <cp:revision>2</cp:revision>
  <dc:subject/>
  <dc:title>                                               WYKAZ  OKIEN   DO  WYMIANY  W ROKU  -2010  </dc:title>
</cp:coreProperties>
</file>